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12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аламаю Б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аламая Б.І., РНОКПП: 2405417638, що проживає за адресою: с.Керниця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ПП «Н-В П«ЦЕНТР ЗЕМЛЕУСТРОЮ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940 га. кадастровий номер 4620983900:43:000:0198 у власність Галамаю Богдану Івановичу для ведення особистого селянського господарства (код за КВЦПЗ – 01.03)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Галамаю Богдану Івановичу земельну ділянку площею 0,1940 га. кадастровий номер 4620983900:43:000:0198 для ведення особистого селянського господарства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аламаю Богдану Ів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54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4:39:00Z</dcterms:modified>
  <cp:revision>3</cp:revision>
  <dc:subject/>
  <dc:title>ГОРОДОЦЬКА МІСЬКА РАДА</dc:title>
</cp:coreProperties>
</file>